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07.11.2014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VRH VŠEOBECNE ZÁVÄZNÉHO NARIADENIA  MESTA MICHALOVCE O DANI ZA UŽÍVANIE VEREJNÉHO PRIESTRANSTVA V MESTE MICHALOVC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>Ing. Anna Mráz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 odboru výstavby, ŽP a miestneho rozvoja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mimoriadne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Mestskej rade  21.10.2014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: </w:t>
      </w:r>
      <w:r>
        <w:rPr>
          <w:rFonts w:cs="Calibri" w:ascii="Calibri" w:hAnsi="Calibri"/>
          <w:sz w:val="28"/>
          <w:szCs w:val="28"/>
        </w:rPr>
        <w:tab/>
        <w:t>Ing. Anna Mráz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vedúca  odboru výstavby, ŽP a miestneho rozvoja                                                                                                                                                                     </w:t>
        <w:tab/>
        <w:t xml:space="preserve">Ing. Peter Kolbenhayer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odborný referent  miestneho rozvoja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: </w:t>
        <w:tab/>
      </w:r>
      <w:r>
        <w:rPr>
          <w:rFonts w:cs="Calibri" w:ascii="Calibri" w:hAnsi="Calibri"/>
          <w:sz w:val="28"/>
          <w:szCs w:val="28"/>
        </w:rPr>
        <w:t xml:space="preserve">Ing. Peter Kolbenhayer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odborný referent  miestneho rozvoja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 xml:space="preserve">Prizvať: </w:t>
        <w:tab/>
      </w:r>
      <w:r>
        <w:rPr>
          <w:rFonts w:cs="Calibri" w:ascii="Calibri" w:hAnsi="Calibri"/>
          <w:sz w:val="28"/>
          <w:szCs w:val="28"/>
        </w:rPr>
        <w:t xml:space="preserve">Ing. Peter Kolbenhayer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odborný referent  miestneho rozvoja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 november 2014</w:t>
      </w:r>
    </w:p>
    <w:p>
      <w:pPr>
        <w:pStyle w:val="Normln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K bodu:   </w:t>
      </w:r>
      <w:r>
        <w:rPr>
          <w:rFonts w:cs="Calibri" w:ascii="Calibri" w:hAnsi="Calibri"/>
          <w:b/>
          <w:sz w:val="24"/>
          <w:szCs w:val="24"/>
        </w:rPr>
        <w:t xml:space="preserve">NÁVRH VŠEOBECNE ZAVÄZNÉHO NARIADENIA MESTA MICHALOVCE O DANI ZA             </w:t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</w:t>
      </w:r>
      <w:r>
        <w:rPr>
          <w:rFonts w:cs="Calibri" w:ascii="Calibri" w:hAnsi="Calibri"/>
          <w:b/>
          <w:sz w:val="24"/>
          <w:szCs w:val="24"/>
        </w:rPr>
        <w:t xml:space="preserve">UŽÍVANIE VEREJNÉHO PRIESTRANSTVA V MESTE MICHALOVCE       </w:t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ôvodová správa</w:t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ab/>
      </w:r>
      <w:r>
        <w:rPr>
          <w:rFonts w:cs="Calibri" w:ascii="Calibri" w:hAnsi="Calibri"/>
          <w:szCs w:val="24"/>
          <w:lang w:eastAsia="sk-SK"/>
        </w:rPr>
        <w:t>Mestské zastupiteľstvo v Michalovciach schválilo, dňa 26.08.2014 VZN  č. 166/2014 o dani za užívanie verejných priestranstiev v meste Michalovce.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ab/>
        <w:t>Novelizáciou a doplnením zákona č. 582/2014 Z. z. o miestnych daniach a miestnom poplatku za komunálne odpady a drobné stavebné odpady v znení neskorších predpisov zo dňa 16.09.2014 sme povinní doplniť body 5.3. a pozmeniť bod 6.3. v danom VZN, aby boli v súlade s predmetným zákonom.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  <w:tab/>
      </w:r>
    </w:p>
    <w:p>
      <w:pPr>
        <w:pStyle w:val="Normln1"/>
        <w:spacing w:lineRule="auto" w:line="276"/>
        <w:jc w:val="both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Navrhovaná zmena: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ab/>
        <w:t xml:space="preserve">Navrhuje </w:t>
      </w:r>
      <w:r>
        <w:rPr>
          <w:rFonts w:cs="Calibri" w:ascii="Calibri" w:hAnsi="Calibri"/>
          <w:b/>
          <w:szCs w:val="24"/>
          <w:lang w:eastAsia="sk-SK"/>
        </w:rPr>
        <w:t>pridať</w:t>
      </w:r>
      <w:r>
        <w:rPr>
          <w:rFonts w:cs="Calibri" w:ascii="Calibri" w:hAnsi="Calibri"/>
          <w:szCs w:val="24"/>
          <w:lang w:eastAsia="sk-SK"/>
        </w:rPr>
        <w:t xml:space="preserve"> v článku 5, bod 5.3. v znení: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i/>
          <w:szCs w:val="24"/>
          <w:lang w:eastAsia="sk-SK"/>
        </w:rPr>
        <w:t>5.3.</w:t>
        <w:tab/>
        <w:t xml:space="preserve">Správca dane písomne vyzve daňovníka, ktorý nesplní oznamovaciu povinnosť o </w:t>
        <w:tab/>
        <w:t xml:space="preserve">vzniku daňovej povinnosti, na jej splnenie v primeranej lehote, ktorá nemôže byť </w:t>
        <w:tab/>
        <w:t xml:space="preserve">kratšia ako osem dní. Ak daňovník nesplní oznamovaciu povinnosť ani na základe </w:t>
        <w:tab/>
        <w:t xml:space="preserve">výzvy, správca dane zistí základ dane a určí daň podľa pomôcok. Správca dane oznámi </w:t>
        <w:tab/>
        <w:t xml:space="preserve">daňovníkovi určenie dane podľa pomôcok, pričom dňom začatia určenia dane podľa </w:t>
        <w:tab/>
        <w:t xml:space="preserve">pomôcok je deň uvedený v oznámení. </w:t>
      </w:r>
    </w:p>
    <w:p>
      <w:pPr>
        <w:pStyle w:val="Normln1"/>
        <w:spacing w:lineRule="auto" w:line="276"/>
        <w:jc w:val="both"/>
        <w:rPr>
          <w:rFonts w:ascii="Calibri" w:hAnsi="Calibri" w:cs="Calibri"/>
          <w:i/>
          <w:i/>
          <w:szCs w:val="24"/>
          <w:lang w:eastAsia="sk-SK"/>
        </w:rPr>
      </w:pPr>
      <w:r>
        <w:rPr>
          <w:rFonts w:cs="Calibri" w:ascii="Calibri" w:hAnsi="Calibri"/>
          <w:i/>
          <w:szCs w:val="24"/>
          <w:lang w:eastAsia="sk-SK"/>
        </w:rPr>
      </w:r>
    </w:p>
    <w:p>
      <w:pPr>
        <w:pStyle w:val="Normln1"/>
        <w:spacing w:lineRule="auto" w:line="276"/>
        <w:jc w:val="both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Odôvodnenie návrhu: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i/>
          <w:szCs w:val="24"/>
          <w:lang w:eastAsia="sk-SK"/>
        </w:rPr>
        <w:tab/>
      </w:r>
      <w:r>
        <w:rPr>
          <w:rFonts w:cs="Calibri" w:ascii="Calibri" w:hAnsi="Calibri"/>
          <w:szCs w:val="24"/>
          <w:lang w:eastAsia="sk-SK"/>
        </w:rPr>
        <w:t>Novelizácia zákona č. 582/2014.</w:t>
      </w:r>
    </w:p>
    <w:p>
      <w:pPr>
        <w:pStyle w:val="Normln1"/>
        <w:spacing w:lineRule="auto" w:line="276"/>
        <w:jc w:val="both"/>
        <w:rPr>
          <w:rFonts w:ascii="Calibri" w:hAnsi="Calibri" w:cs="Calibri"/>
          <w:i/>
          <w:i/>
          <w:szCs w:val="24"/>
          <w:lang w:eastAsia="sk-SK"/>
        </w:rPr>
      </w:pPr>
      <w:r>
        <w:rPr>
          <w:rFonts w:cs="Calibri" w:ascii="Calibri" w:hAnsi="Calibri"/>
          <w:i/>
          <w:szCs w:val="24"/>
          <w:lang w:eastAsia="sk-SK"/>
        </w:rPr>
      </w:r>
    </w:p>
    <w:p>
      <w:pPr>
        <w:pStyle w:val="Normln1"/>
        <w:spacing w:lineRule="auto" w:line="276"/>
        <w:jc w:val="both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Navrhovaná zmena: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Navrhujeme </w:t>
      </w:r>
      <w:r>
        <w:rPr>
          <w:rFonts w:cs="Calibri" w:ascii="Calibri" w:hAnsi="Calibri"/>
          <w:b/>
          <w:sz w:val="24"/>
          <w:szCs w:val="24"/>
        </w:rPr>
        <w:t>doplniť</w:t>
      </w:r>
      <w:r>
        <w:rPr>
          <w:rFonts w:cs="Calibri" w:ascii="Calibri" w:hAnsi="Calibri"/>
          <w:sz w:val="24"/>
          <w:szCs w:val="24"/>
        </w:rPr>
        <w:t xml:space="preserve"> v článku 6, bod 6.3. o nasledovné znenie: </w:t>
      </w:r>
    </w:p>
    <w:p>
      <w:pPr>
        <w:pStyle w:val="Normln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sz w:val="24"/>
          <w:szCs w:val="24"/>
        </w:rPr>
        <w:t>Daňovník môže vyrubenú daň, ktorá bola rozhodnutím správcu dane  určená v splátkach, zaplatiť aj naraz najneskôr v lehote splatnosti prvej splátky.</w:t>
      </w:r>
    </w:p>
    <w:p>
      <w:pPr>
        <w:pStyle w:val="Normln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ôvodný text:  </w:t>
      </w:r>
    </w:p>
    <w:p>
      <w:pPr>
        <w:pStyle w:val="Normln1"/>
        <w:spacing w:lineRule="auto" w:line="276"/>
        <w:ind w:right="-142" w:hanging="0"/>
        <w:jc w:val="both"/>
        <w:rPr/>
      </w:pPr>
      <w:r>
        <w:rPr>
          <w:rFonts w:cs="Calibri" w:ascii="Calibri" w:hAnsi="Calibri"/>
          <w:szCs w:val="24"/>
        </w:rPr>
        <w:t>6.3.</w:t>
        <w:tab/>
      </w:r>
      <w:r>
        <w:rPr>
          <w:rFonts w:cs="Calibri" w:ascii="Calibri" w:hAnsi="Calibri"/>
          <w:szCs w:val="24"/>
          <w:lang w:eastAsia="sk-SK"/>
        </w:rPr>
        <w:t xml:space="preserve">Ak vyrubená daň presiahne čiastku 1500,00 €, správca dane môže určiť v  </w:t>
        <w:tab/>
        <w:t xml:space="preserve">rozhodnutí úhradu dane v splátkach. Prvá splátka je splatná do 15 dní odo dňa </w:t>
        <w:tab/>
        <w:t xml:space="preserve">nadobudnutia právoplatnosti rozhodnutia, splatnosť ďalších splátok určí </w:t>
        <w:tab/>
        <w:t xml:space="preserve">správca dane                                                           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eastAsia="Calibri" w:cs="Calibri" w:ascii="Calibri" w:hAnsi="Calibri"/>
          <w:szCs w:val="24"/>
          <w:lang w:eastAsia="sk-SK"/>
        </w:rPr>
        <w:t xml:space="preserve">            </w:t>
      </w:r>
      <w:r>
        <w:rPr>
          <w:rFonts w:cs="Calibri" w:ascii="Calibri" w:hAnsi="Calibri"/>
          <w:szCs w:val="24"/>
          <w:lang w:eastAsia="sk-SK"/>
        </w:rPr>
        <w:t>v rozhodnutí primerane v závislosti od výšky daňovej povinnosti.</w:t>
      </w:r>
    </w:p>
    <w:p>
      <w:pPr>
        <w:pStyle w:val="Normln1"/>
        <w:spacing w:lineRule="auto" w:line="276"/>
        <w:jc w:val="both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 xml:space="preserve">Návrh znenia: </w:t>
      </w:r>
    </w:p>
    <w:p>
      <w:pPr>
        <w:pStyle w:val="Normln1"/>
        <w:spacing w:lineRule="auto" w:line="276"/>
        <w:ind w:right="-142" w:hanging="0"/>
        <w:jc w:val="both"/>
        <w:rPr>
          <w:i/>
          <w:i/>
        </w:rPr>
      </w:pPr>
      <w:r>
        <w:rPr>
          <w:rFonts w:cs="Calibri" w:ascii="Calibri" w:hAnsi="Calibri"/>
          <w:szCs w:val="24"/>
        </w:rPr>
        <w:t>6.3.</w:t>
        <w:tab/>
      </w:r>
      <w:r>
        <w:rPr>
          <w:rFonts w:cs="Calibri" w:ascii="Calibri" w:hAnsi="Calibri"/>
          <w:i/>
          <w:szCs w:val="24"/>
          <w:lang w:eastAsia="sk-SK"/>
        </w:rPr>
        <w:t xml:space="preserve">Ak vyrubená daň presiahne čiastku 1 500 €, správca dane môže určiť v  </w:t>
        <w:tab/>
        <w:t xml:space="preserve">rozhodnutí </w:t>
        <w:tab/>
        <w:t xml:space="preserve">úhradu dane v splátkach. Prvá splátka je splatná do 15 dní odo dňa nadobudnutia </w:t>
        <w:tab/>
        <w:t xml:space="preserve">právoplatnosti rozhodnutia, splatnosť ďalších splátok určí </w:t>
        <w:tab/>
        <w:t>správca dane</w:t>
        <w:tab/>
        <w:t xml:space="preserve">v rozhodnutí </w:t>
        <w:tab/>
        <w:t>primerane v závislosti od výšky daňovej povinnosti.</w:t>
      </w:r>
      <w:r>
        <w:rPr>
          <w:i/>
        </w:rPr>
        <w:t xml:space="preserve"> </w:t>
      </w:r>
      <w:r>
        <w:rPr>
          <w:rFonts w:cs="Calibri" w:ascii="Calibri" w:hAnsi="Calibri"/>
          <w:i/>
          <w:szCs w:val="24"/>
          <w:lang w:eastAsia="sk-SK"/>
        </w:rPr>
        <w:t xml:space="preserve">Daňovník môže vyrubenú daň, </w:t>
        <w:tab/>
        <w:t xml:space="preserve">ktorá bola rozhodnutím správcu dane  určená v splátkach, zaplatiť aj naraz </w:t>
        <w:tab/>
        <w:t>najneskôr v lehote splatnosti prvej splátky.</w:t>
      </w:r>
    </w:p>
    <w:p>
      <w:pPr>
        <w:pStyle w:val="Normln1"/>
        <w:spacing w:lineRule="auto" w:line="276"/>
        <w:jc w:val="both"/>
        <w:rPr>
          <w:rFonts w:ascii="Calibri" w:hAnsi="Calibri" w:cs="Calibri"/>
          <w:i/>
          <w:i/>
          <w:szCs w:val="24"/>
          <w:lang w:eastAsia="sk-SK"/>
        </w:rPr>
      </w:pPr>
      <w:r>
        <w:rPr>
          <w:rFonts w:cs="Calibri" w:ascii="Calibri" w:hAnsi="Calibri"/>
          <w:i/>
          <w:szCs w:val="24"/>
          <w:lang w:eastAsia="sk-SK"/>
        </w:rPr>
      </w:r>
    </w:p>
    <w:p>
      <w:pPr>
        <w:pStyle w:val="Normln1"/>
        <w:spacing w:lineRule="auto" w:line="276"/>
        <w:jc w:val="both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Odôvodnenie návrhu: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i/>
          <w:szCs w:val="24"/>
          <w:lang w:eastAsia="sk-SK"/>
        </w:rPr>
        <w:tab/>
      </w:r>
      <w:r>
        <w:rPr>
          <w:rFonts w:cs="Calibri" w:ascii="Calibri" w:hAnsi="Calibri"/>
          <w:szCs w:val="24"/>
          <w:lang w:eastAsia="sk-SK"/>
        </w:rPr>
        <w:t>Novelizácia zákona č. 582/2014.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  <w:lang w:eastAsia="sk-SK"/>
        </w:rPr>
      </w:pPr>
      <w:r>
        <w:rPr>
          <w:rFonts w:cs="Calibri" w:ascii="Calibri" w:hAnsi="Calibri"/>
          <w:sz w:val="24"/>
          <w:szCs w:val="24"/>
          <w:lang w:eastAsia="sk-SK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258"/>
          <w:pgNumType w:start="1" w:fmt="decimal"/>
          <w:formProt w:val="false"/>
          <w:textDirection w:val="lrTb"/>
          <w:docGrid w:type="default" w:linePitch="360" w:charSpace="0"/>
        </w:sect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ab/>
        <w:t>Ostané body a články ostávajú bez zmien.</w:t>
      </w:r>
    </w:p>
    <w:p>
      <w:pPr>
        <w:pStyle w:val="Normln1"/>
        <w:spacing w:lineRule="auto" w:line="276"/>
        <w:jc w:val="center"/>
        <w:rPr/>
      </w:pPr>
      <w:r>
        <w:rPr>
          <w:rFonts w:cs="Calibri" w:ascii="Calibri" w:hAnsi="Calibri"/>
          <w:b/>
          <w:szCs w:val="24"/>
          <w:lang w:eastAsia="sk-SK"/>
        </w:rPr>
        <w:t>NÁVRH VŠEOBECNE ZÁVÄZNÉHO NARIADENIA MESTA MICHALOVCE</w:t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O DANI ZA UŽÍVANIE VEREJNÉHO PRIESTRANSTVA V MESTE MICHALOVCE</w:t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estské zastupiteľstvo Michalovce podľa § 6 ods.1 zákona SNR č. 369/1990 Zb. o obecnom zriadení v znení neskorších predpisov a § 36 zákona č. 582/2004 Z.z. o miestnych daniach a miestnom poplatku za komunálne odpady a drobné stavebné odpady schvaľuje toto všeobecne záväzné nariadenie Mesta Michalovce o dani za užívanie verejného priestranstva v meste Michalovce.</w:t>
      </w:r>
    </w:p>
    <w:p>
      <w:pPr>
        <w:pStyle w:val="Normln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lánok 1</w:t>
      </w:r>
    </w:p>
    <w:p>
      <w:pPr>
        <w:pStyle w:val="Normln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dmet dane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1.</w:t>
        <w:tab/>
        <w:t xml:space="preserve">Predmetom dane za užívanie verejného priestranstva je osobité užívanie verejného </w:t>
        <w:tab/>
        <w:t>priestranstva.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1.2.</w:t>
        <w:tab/>
      </w:r>
      <w:r>
        <w:rPr>
          <w:rFonts w:cs="Calibri" w:ascii="Calibri" w:hAnsi="Calibri"/>
          <w:sz w:val="24"/>
          <w:szCs w:val="24"/>
          <w:u w:val="single"/>
        </w:rPr>
        <w:t>Verejným priestranstvom</w:t>
      </w:r>
      <w:r>
        <w:rPr>
          <w:rFonts w:cs="Calibri" w:ascii="Calibri" w:hAnsi="Calibri"/>
          <w:sz w:val="24"/>
          <w:szCs w:val="24"/>
        </w:rPr>
        <w:t xml:space="preserve"> na účely tohto nariadenia sú verejnosti prístupné pozemky </w:t>
        <w:tab/>
        <w:t xml:space="preserve">vo vlastníctve Mesta Michalovce. 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erejným priestranstvom na území mesta pre účely dane za užívanie verejného </w:t>
        <w:tab/>
        <w:t xml:space="preserve">priestranstva sú pozemky, na ktorých sú miestne komunikácie, námestia, parky, </w:t>
        <w:tab/>
        <w:t>priechody, rekreačné lesy, cestná zeleň, verejná zeleň.</w:t>
      </w:r>
    </w:p>
    <w:p>
      <w:pPr>
        <w:pStyle w:val="Normln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Identifikácia verejných priestranstiev v meste Michalovce je uvedená v prílohe číslo 1      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tohto všeobecne  záväzného nariadenia a je jeho neoddeliteľnou súčasťou. 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erejným priestranstvom na účely tohto nariadenia nie sú pozemky, ktoré mesto </w:t>
        <w:tab/>
        <w:t xml:space="preserve">prenajalo podľa osobitného zákona, (napríklad Občiansky zákonník, Obchodný </w:t>
        <w:tab/>
        <w:t>zákonník).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1.3.</w:t>
        <w:tab/>
      </w:r>
      <w:r>
        <w:rPr>
          <w:rFonts w:cs="Calibri" w:ascii="Calibri" w:hAnsi="Calibri"/>
          <w:sz w:val="24"/>
          <w:szCs w:val="24"/>
          <w:u w:val="single"/>
        </w:rPr>
        <w:t>Osobitným užívaním verejného priestranstva</w:t>
      </w:r>
      <w:r>
        <w:rPr>
          <w:rFonts w:cs="Calibri" w:ascii="Calibri" w:hAnsi="Calibri"/>
          <w:sz w:val="24"/>
          <w:szCs w:val="24"/>
        </w:rPr>
        <w:t xml:space="preserve"> sa na účely tohto všeobecne záväzného </w:t>
        <w:tab/>
        <w:t>nariadenia rozumie:</w:t>
      </w:r>
    </w:p>
    <w:p>
      <w:pPr>
        <w:pStyle w:val="Normln"/>
        <w:spacing w:lineRule="auto" w:line="276"/>
        <w:rPr/>
      </w:pPr>
      <w:r>
        <w:rPr>
          <w:rFonts w:cs="Calibri" w:ascii="Calibri" w:hAnsi="Calibri"/>
          <w:sz w:val="24"/>
          <w:szCs w:val="24"/>
        </w:rPr>
        <w:tab/>
        <w:t>a)  umiestnenie zariadenia slúžiaceho na poskytovanie služieb,</w:t>
      </w:r>
    </w:p>
    <w:p>
      <w:pPr>
        <w:pStyle w:val="Normln"/>
        <w:spacing w:lineRule="auto" w:line="276"/>
        <w:rPr/>
      </w:pPr>
      <w:r>
        <w:rPr>
          <w:rFonts w:cs="Calibri" w:ascii="Calibri" w:hAnsi="Calibri"/>
          <w:sz w:val="24"/>
          <w:szCs w:val="24"/>
        </w:rPr>
        <w:tab/>
        <w:t>b)  dočasné užívanie verejného priestranstva  letnou terasou,</w:t>
      </w:r>
    </w:p>
    <w:p>
      <w:pPr>
        <w:pStyle w:val="Normln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)  umiestnenie stavebného zariadenia pre stavby a stavebné úpravy všetkého druhu,</w:t>
      </w:r>
    </w:p>
    <w:p>
      <w:pPr>
        <w:pStyle w:val="Normln"/>
        <w:spacing w:lineRule="auto" w:line="276"/>
        <w:rPr/>
      </w:pPr>
      <w:r>
        <w:rPr>
          <w:rFonts w:cs="Calibri" w:ascii="Calibri" w:hAnsi="Calibri"/>
          <w:sz w:val="24"/>
          <w:szCs w:val="24"/>
        </w:rPr>
        <w:tab/>
        <w:t xml:space="preserve">d)  užívanie verejného priestranstva na účely rozkopávky a podvrtávky miestnych </w:t>
        <w:tab/>
        <w:t xml:space="preserve">      komunikácií  a verejných priestranstiev,</w:t>
      </w:r>
    </w:p>
    <w:p>
      <w:pPr>
        <w:pStyle w:val="Normln"/>
        <w:spacing w:lineRule="auto" w:line="276"/>
        <w:rPr/>
      </w:pPr>
      <w:r>
        <w:rPr>
          <w:rFonts w:cs="Calibri" w:ascii="Calibri" w:hAnsi="Calibri"/>
          <w:sz w:val="24"/>
          <w:szCs w:val="24"/>
        </w:rPr>
        <w:tab/>
        <w:t>e)  užívanie verejného priestranstva prekopávok inžinierskych sietí (distribúcia),</w:t>
      </w:r>
    </w:p>
    <w:p>
      <w:pPr>
        <w:pStyle w:val="Normln"/>
        <w:spacing w:lineRule="auto" w:line="276"/>
        <w:rPr/>
      </w:pPr>
      <w:r>
        <w:rPr>
          <w:rFonts w:cs="Calibri" w:ascii="Calibri" w:hAnsi="Calibri"/>
          <w:sz w:val="24"/>
          <w:szCs w:val="24"/>
        </w:rPr>
        <w:tab/>
        <w:t>f)   umiestnenie skládky stavebných a iných materiálov,</w:t>
      </w:r>
    </w:p>
    <w:p>
      <w:pPr>
        <w:pStyle w:val="Normln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g)   kultúrno – propagačné a predajné akcie fyzických a právnických osôb, </w:t>
      </w:r>
    </w:p>
    <w:p>
      <w:pPr>
        <w:pStyle w:val="Normln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h)  občasný predaj tovaru z prenosného zariadenia do 2 m² na určenom mieste, </w:t>
      </w:r>
    </w:p>
    <w:p>
      <w:pPr>
        <w:pStyle w:val="Normln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 xml:space="preserve">i)   občasný predaj drobných vlastnoručne vyrobených predmetov, </w:t>
      </w:r>
    </w:p>
    <w:p>
      <w:pPr>
        <w:pStyle w:val="Normln"/>
        <w:spacing w:lineRule="auto" w:line="276"/>
        <w:ind w:right="-168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 xml:space="preserve">j)   občasný predaj tovaru na verejnom priestranstve fyzickými a právnickými osobami </w:t>
      </w:r>
    </w:p>
    <w:p>
      <w:pPr>
        <w:pStyle w:val="Normln"/>
        <w:spacing w:lineRule="auto" w:line="276"/>
        <w:ind w:right="-168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</w:t>
      </w:r>
      <w:r>
        <w:rPr>
          <w:rFonts w:cs="Calibri" w:ascii="Calibri" w:hAnsi="Calibri"/>
          <w:sz w:val="24"/>
          <w:szCs w:val="24"/>
        </w:rPr>
        <w:t>bez určenia miesta,</w:t>
      </w:r>
    </w:p>
    <w:p>
      <w:pPr>
        <w:pStyle w:val="Normln"/>
        <w:spacing w:lineRule="auto" w:line="276"/>
        <w:ind w:right="-288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k)   propagácia tovaru, sídla predajne, služieb, podujatia do 2 m² (reklama tvaru tzv. „A“),</w:t>
      </w:r>
    </w:p>
    <w:p>
      <w:pPr>
        <w:pStyle w:val="Normln"/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l)    predaj žrebov a podobných hier na verejnom priestranstve,</w:t>
      </w:r>
    </w:p>
    <w:p>
      <w:pPr>
        <w:pStyle w:val="Normln"/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m)    predaj ovocia a zeleniny pred vlastnou predajňou na verejnom priestranstve,</w:t>
      </w:r>
    </w:p>
    <w:p>
      <w:pPr>
        <w:pStyle w:val="Normln"/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n)    predaj iného tovaru ako je uvedený v bode m),</w:t>
      </w:r>
    </w:p>
    <w:p>
      <w:pPr>
        <w:pStyle w:val="Normln"/>
        <w:tabs>
          <w:tab w:val="clear" w:pos="708"/>
          <w:tab w:val="left" w:pos="720" w:leader="none"/>
          <w:tab w:val="left" w:pos="108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o)    umiestnenie zariadenia cirkusu, lunaparku a iných zábavných atrakcií,</w:t>
      </w:r>
    </w:p>
    <w:p>
      <w:pPr>
        <w:pStyle w:val="Normln"/>
        <w:tabs>
          <w:tab w:val="clear" w:pos="708"/>
          <w:tab w:val="left" w:pos="84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p)   umiestnenie plechovej garáže na verejnom priestranstve (rozmery 5x3m),</w:t>
      </w:r>
    </w:p>
    <w:p>
      <w:pPr>
        <w:pStyle w:val="Normln"/>
        <w:tabs>
          <w:tab w:val="clear" w:pos="708"/>
          <w:tab w:val="left" w:pos="840" w:leader="none"/>
          <w:tab w:val="left" w:pos="1080" w:leader="none"/>
        </w:tabs>
        <w:ind w:right="-408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r)    dočasné parkovanie mimo plateného parkoviska na vyhradenom priestore (5x2,5m)</w:t>
      </w:r>
    </w:p>
    <w:p>
      <w:pPr>
        <w:pStyle w:val="Normln"/>
        <w:tabs>
          <w:tab w:val="clear" w:pos="708"/>
          <w:tab w:val="left" w:pos="840" w:leader="none"/>
          <w:tab w:val="left" w:pos="1080" w:leader="none"/>
        </w:tabs>
        <w:ind w:right="-4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s)    vystavenie predávaného tovaru pred vlastnou predajňou do 3 m2</w:t>
      </w:r>
    </w:p>
    <w:p>
      <w:pPr>
        <w:pStyle w:val="Normln"/>
        <w:tabs>
          <w:tab w:val="clear" w:pos="708"/>
          <w:tab w:val="left" w:pos="8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lánok 2</w:t>
      </w:r>
    </w:p>
    <w:p>
      <w:pPr>
        <w:pStyle w:val="Normln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aňovník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1.</w:t>
        <w:tab/>
        <w:t xml:space="preserve">Daňovníkom dane za užívanie verejného priestranstva je fyzická osoba alebo        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právnická osoba, ktorá verejné priestranstvo užíva osobitným spôsobom.</w:t>
      </w:r>
    </w:p>
    <w:p>
      <w:pPr>
        <w:pStyle w:val="Normln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lánok 3</w:t>
      </w:r>
    </w:p>
    <w:p>
      <w:pPr>
        <w:pStyle w:val="Normln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 dane</w:t>
      </w:r>
    </w:p>
    <w:p>
      <w:pPr>
        <w:pStyle w:val="Normln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3.1.</w:t>
        <w:tab/>
        <w:t>Základom dane je výmera užívaného verejného priestranstva v m².</w:t>
      </w:r>
    </w:p>
    <w:p>
      <w:pPr>
        <w:pStyle w:val="Normln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lánok 4</w:t>
      </w:r>
    </w:p>
    <w:p>
      <w:pPr>
        <w:pStyle w:val="Normln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adzba dane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.</w:t>
        <w:tab/>
        <w:t>Sadzbou dane za osobitné  užívanie verejného priestranstva určuje Mesto Michalovce</w:t>
      </w:r>
    </w:p>
    <w:p>
      <w:pPr>
        <w:pStyle w:val="Normln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 platnej mene (Euro €) a počíta sa za každý aj začatý m² a za každý aj začatý deň </w:t>
        <w:tab/>
        <w:t xml:space="preserve">užívania. Zabratie verejného priestranstva sa počíta od prvého dňa, kedy daňovník        </w:t>
      </w:r>
    </w:p>
    <w:p>
      <w:pPr>
        <w:pStyle w:val="Normln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zaberie priestor verejného priestranstva do času odchodu, teda čas celkového času     </w:t>
      </w:r>
    </w:p>
    <w:p>
      <w:pPr>
        <w:pStyle w:val="Normln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zabratia verejného priestranstva.</w:t>
      </w:r>
    </w:p>
    <w:p>
      <w:pPr>
        <w:pStyle w:val="Normln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.</w:t>
        <w:tab/>
        <w:t xml:space="preserve">Sadzba dane za osobitné užívanie verejného priestranstva je za:  </w:t>
      </w:r>
    </w:p>
    <w:tbl>
      <w:tblPr>
        <w:tblW w:w="5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61"/>
        <w:gridCol w:w="1834"/>
        <w:gridCol w:w="1940"/>
      </w:tblGrid>
      <w:tr>
        <w:trPr/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dzby dane za dočasné užívanie verejných priestranstiev podľa druhu osobitného užívania verejného priestranstva v m²/deň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 CM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mo CM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1. umiestnenie zariadenia slúžiaceho na poskytovanie služieb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€</w:t>
            </w:r>
          </w:p>
        </w:tc>
      </w:tr>
      <w:tr>
        <w:trPr/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*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miestnenie zariadenia slúžiaceho na poskytovanie služieb sa rozumie aj technické zariadenie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etných terás</w:t>
            </w:r>
          </w:p>
        </w:tc>
      </w:tr>
      <w:tr>
        <w:trPr/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2.2. dočasné užívanie verejného priestranstva letnou teraso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0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5 €</w:t>
            </w:r>
          </w:p>
        </w:tc>
      </w:tr>
      <w:tr>
        <w:trPr/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3. umiestnenie stavebného zariadenia pre stavby a  stavebné úpravy všetkého druhu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d 1-7 dni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d  8 do 15 dní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od 16-30 dní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 31 dní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 predlžení podania na tú istú stavbu platí suma  5,00€/m²/deň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€</w:t>
            </w:r>
          </w:p>
        </w:tc>
      </w:tr>
      <w:tr>
        <w:trPr/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4. užívanie verejného priestranstva na účely rozkopávky 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miestnych komunikácií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ele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vrtávka miestnej komunikácie, parkoviska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€</w:t>
            </w:r>
          </w:p>
        </w:tc>
      </w:tr>
      <w:tr>
        <w:trPr>
          <w:trHeight w:val="900" w:hRule="atLeast"/>
        </w:trPr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2.5. užívanie verejného priestranstva prekopávok inžinierskych sietí (distribúcia)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- za prvých 15 d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- za 16. až 30. deň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€</w:t>
            </w:r>
          </w:p>
        </w:tc>
      </w:tr>
      <w:tr>
        <w:trPr>
          <w:trHeight w:val="1524" w:hRule="atLeast"/>
        </w:trPr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 prípade, že realizátor inžinierskych sietí umožní bezodplatnú príložku sietí v správe  alebo vo vlastníctve Mesta Michalovce  a (ním zriadených organizácii)   alebo  ak  ide o akcie vyvolané   mestom,  daň sa nevyrubí  za  prvých 30 dní. Realizátor nahlási začiatok a ukončenie   realizácie písomne na odbor  výstavby,  ŽP a MR, v opačnom prípade sa daň do vyrubí v zmysle čl.  4.2.4.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dzby dane za dočasné užívanie verejných priestranstiev podľa druhu osobitného užívania verejného priestranstva v m²/deň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 CM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mo CM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2.6. umiestnenie skládky stavebných a iných materiál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do 3 dní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- viac ako 3 dni: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2.7.1. kultúrno – propagačné a predajné akcie fyz. a práv. osôb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7.2. občasný predaj tovaru z prenosného zariadenia do 2 m² na určenom mieste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2.7.3. občasný predaj drobných vlastnoručne vyrobených predmetov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7.4. občasný predaj tovaru na verejnom priestranstve fyzickými  a právnickými osobami bez určenia miesta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7.5. propagácia tovaru, sídla predajne, služieb, podujatia do 2 m², (reklama tvaru tzv. „ A“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7.6. predaj žrebov a podobných hier na verejnom priestranstve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7.7. predaj ovocia a zeleniny pred vlastnou predajňou na verejnom priestranstve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7.8. predaj iného tovaru ako je uvedené v bode 4.2.7.7.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€</w:t>
            </w:r>
          </w:p>
        </w:tc>
      </w:tr>
      <w:tr>
        <w:trPr/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2.8. umiestnenie zariadenia cirkusu, lunaparku a iných zábavných atrakcií **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8.1.zriadenie cirkusu na verejnom priestranstve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2.8.2.zriadenie zábavnej atrakcie všetkého druhu 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8.3.ubytovacia maringotka a pod. umiestnená v CMP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 €</w:t>
            </w:r>
          </w:p>
        </w:tc>
      </w:tr>
      <w:tr>
        <w:trPr/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* predaj cukrovej vaty a občerstvenia cirkusu a lunaparku sa riadi podľa bodu 4.2.7.2.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9. umiestnenie plechovej garáže na verejnom priestranstve (rozmery 5x3m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2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2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10. dočasné parkovanie mimo plateného parkoviska na vyhradenom priestore (5x2,5m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1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1 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2.11. vystavenie predávaného tovaru pred vlastnou predajňo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3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€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.2.12. umiestnenie stavebného zariadenia pre stavby a  stavebné úpravy všetkého druhu (lešenie) pri zateplení bytového domu na základe platného stavebného povoleni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0 €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€</w:t>
            </w:r>
          </w:p>
        </w:tc>
      </w:tr>
    </w:tbl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Článok 5</w:t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Vznik a zánik daňovej povinnosti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  <w:t>5.1.</w:t>
        <w:tab/>
        <w:t xml:space="preserve">Daňová povinnosť vzniká dňom začatia osobitného užívania verejného priestranstva </w:t>
        <w:tab/>
        <w:t>a zaniká dňom skončenia osobitného užívania verejného priestranstva.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5.2.</w:t>
        <w:tab/>
        <w:t>Daňovník je povinný oznámiť svoj zámer osobitného užívania verejného priestranstva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ab/>
        <w:t xml:space="preserve">správcovi dane písomne na tlačive, ktoré obsahuje náležitosti oznámenia, najneskôr v  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eastAsia="Calibri" w:cs="Calibri" w:ascii="Calibri" w:hAnsi="Calibri"/>
          <w:szCs w:val="24"/>
          <w:lang w:eastAsia="sk-SK"/>
        </w:rPr>
        <w:t xml:space="preserve">            </w:t>
      </w:r>
      <w:r>
        <w:rPr>
          <w:rFonts w:cs="Calibri" w:ascii="Calibri" w:hAnsi="Calibri"/>
          <w:szCs w:val="24"/>
          <w:lang w:eastAsia="sk-SK"/>
        </w:rPr>
        <w:t xml:space="preserve">deň vzniku daňovej povinnosti. 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5.3.</w:t>
      </w:r>
      <w:r>
        <w:rPr>
          <w:rFonts w:cs="Calibri" w:ascii="Calibri" w:hAnsi="Calibri"/>
          <w:i/>
          <w:szCs w:val="24"/>
          <w:lang w:eastAsia="sk-SK"/>
        </w:rPr>
        <w:tab/>
      </w:r>
      <w:r>
        <w:rPr>
          <w:rFonts w:cs="Calibri" w:ascii="Calibri" w:hAnsi="Calibri"/>
          <w:szCs w:val="24"/>
          <w:lang w:eastAsia="sk-SK"/>
        </w:rPr>
        <w:t xml:space="preserve">Správca dane písomne vyzve daňovníka, ktorý nesplní oznamovaciu povinnosť o </w:t>
        <w:tab/>
        <w:t xml:space="preserve">vzniku daňovej povinnosti, na jej splnenie v primeranej lehote, ktorá nemôže byť </w:t>
        <w:tab/>
        <w:t xml:space="preserve">kratšia ako osem dní. Ak daňovník nesplní oznamovaciu povinnosť ani na základe </w:t>
        <w:tab/>
        <w:t xml:space="preserve">výzvy, správca dane zistí základ dane a určí daň podľa pomôcok. Správca dane oznámi </w:t>
        <w:tab/>
        <w:t xml:space="preserve">daňovníkovi určenie dane podľa pomôcok, pričom dňom začatia určenia dane podľa </w:t>
        <w:tab/>
        <w:t xml:space="preserve">pomôcok je deň uvedený v oznámení. </w:t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Článok 6</w:t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Správa, vyrubovanie a platenie dane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6.1.</w:t>
        <w:tab/>
        <w:t>Správu dane vykonáva Mesto Michalovce.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  <w:t>6.2.</w:t>
        <w:tab/>
        <w:t xml:space="preserve">Správca dane vyrubí daň rozhodnutím za každý aj začatý deň a za každý aj </w:t>
        <w:tab/>
        <w:t xml:space="preserve">začatý m² osobitne užívaného verejného priestranstva. Vyrubená daň je splatná do 15 </w:t>
        <w:tab/>
        <w:t xml:space="preserve">dní odo dňa nadobudnutia právoplatnosti rozhodnutia. </w:t>
      </w:r>
    </w:p>
    <w:p>
      <w:pPr>
        <w:pStyle w:val="Normln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  <w:lang w:eastAsia="sk-SK"/>
        </w:rPr>
        <w:t>6.3.</w:t>
        <w:tab/>
        <w:t xml:space="preserve">Ak vyrubená daň presiahne čiastku 1 500 €, správca dane môže určiť v  </w:t>
        <w:tab/>
        <w:t xml:space="preserve">rozhodnutí </w:t>
        <w:tab/>
        <w:t xml:space="preserve">úhradu dane v splátkach. Prvá splátka je splatná do 15 dní odo dňa </w:t>
        <w:tab/>
        <w:t xml:space="preserve">nadobudnutia právoplatnosti rozhodnutia, splatnosť ďalších splátok určí </w:t>
        <w:tab/>
        <w:t>správca</w:t>
        <w:tab/>
        <w:t xml:space="preserve">dane v rozhodnutí primerane v závislosti od výšky daňovej povinnosti. Daňovník </w:t>
        <w:tab/>
        <w:t xml:space="preserve">môže </w:t>
        <w:tab/>
        <w:t xml:space="preserve">vyrubenú daň, ktorá bola rozhodnutím správcu dane  určená v splátkach, </w:t>
        <w:tab/>
        <w:t>zaplatiť aj naraz najneskôr v lehote splatnosti prvej splátky.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sk-SK"/>
        </w:rPr>
        <w:t>6</w:t>
      </w:r>
      <w:r>
        <w:rPr>
          <w:rFonts w:cs="Calibri" w:ascii="Calibri" w:hAnsi="Calibri"/>
          <w:szCs w:val="24"/>
        </w:rPr>
        <w:t>.4.</w:t>
        <w:tab/>
        <w:t xml:space="preserve">Ak  daňová  povinnosť zanikne  v  priebehu  zdaňovacieho  obdobia  a  daňovník </w:t>
        <w:tab/>
        <w:t xml:space="preserve">oznámi   túto  skutočnosť správcovi  dane  do  30  dní  odo  dňa  zániku  daňovej </w:t>
        <w:tab/>
        <w:t xml:space="preserve">povinnosti,  správca  dane vráti  pomernú  časť dane  za  zostávajúce  zdaňovacie </w:t>
        <w:tab/>
        <w:t xml:space="preserve">obdobie,  za  ktoré  bola  daň zaplatená.    Nárok  na  vrátenie  pomernej  časti  dane </w:t>
        <w:tab/>
        <w:t>zaniká,  ak  daňovník  v  uvedenej  lehote  zánik  daňovej povinnosti  neoznámi.  </w:t>
      </w:r>
    </w:p>
    <w:p>
      <w:pPr>
        <w:pStyle w:val="Normln1"/>
        <w:tabs>
          <w:tab w:val="clear" w:pos="708"/>
          <w:tab w:val="left" w:pos="840" w:leader="none"/>
        </w:tabs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6.5.      Daň sa uhrádza: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  <w:tab/>
        <w:t>a) v hotovosti v pokladni Mestského úradu Michalovce,</w:t>
        <w:tab/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ab/>
        <w:t xml:space="preserve">b) prevodným príkazom, (číslo účtu mesta ako aj variabilný symbol a konštantný </w:t>
        <w:tab/>
        <w:t>symbol správca dane uvedie v rozhodnutí).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Článok 7</w:t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Oslobodenie od dane a zníženie dane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7.1.</w:t>
        <w:tab/>
        <w:t>Od dane je oslobodený: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ab/>
        <w:t>a)  správca dane Mesto Michalovce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ab/>
        <w:t xml:space="preserve">b)  rozpočtové a príspevkové organizácie zriadené Mestom Michalovce 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ab/>
        <w:t xml:space="preserve">c) fyzická osoba a právnická osoba za umiestnenie zariadenia slúžiaceho na </w:t>
        <w:tab/>
        <w:t xml:space="preserve">usporiadanie kultúrnych, spoločenských, zábavných alebo športových podujatí bez </w:t>
        <w:tab/>
        <w:t xml:space="preserve">vstupného, bez umiestnenia reklamného, propagačného a predajného zariadenia, </w:t>
        <w:tab/>
        <w:t>alebo ktorých výťažok je poskytnutý na charitatívne a verejnoprospešné účely,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  <w:tab/>
        <w:t xml:space="preserve">d) fyzická osoba a právnická osoba, ktorá osobitne užíva verejné priestranstvo za </w:t>
        <w:tab/>
        <w:t xml:space="preserve">účelom propagácie aktivít podporujúcich ochranu života, zdravia, rodiny, životného </w:t>
        <w:tab/>
        <w:t>prostredia, prírodných a kultúrnych hodnôt,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  <w:tab/>
        <w:t xml:space="preserve">e) oslobodenie od dane podľa bodu 4.2.9. za umiestnenie prenosnej plechovej garáže </w:t>
        <w:tab/>
        <w:t xml:space="preserve">pre osobné automobily, je oslobodený občan, ktorý je držiteľom preukazu osobitného </w:t>
        <w:tab/>
        <w:t xml:space="preserve">označenia vozidla, resp. parkovacieho preukazu, vydaných podľa ustanovení platnej </w:t>
        <w:tab/>
        <w:t>právnej úpravy (§ 44. zák. č.8/2009 Z.z. o cestnej premávke),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ab/>
        <w:t xml:space="preserve">f) od dane sú oslobodené subjekty, ktoré realizujú odstránenie havarijného stavu  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eastAsia="Calibri" w:cs="Calibri" w:ascii="Calibri" w:hAnsi="Calibri"/>
          <w:szCs w:val="24"/>
          <w:lang w:eastAsia="sk-SK"/>
        </w:rPr>
        <w:t xml:space="preserve">             </w:t>
      </w:r>
      <w:r>
        <w:rPr>
          <w:rFonts w:cs="Calibri" w:ascii="Calibri" w:hAnsi="Calibri"/>
          <w:szCs w:val="24"/>
          <w:lang w:eastAsia="sk-SK"/>
        </w:rPr>
        <w:t>(siete, potrubné vedenie, šachty,  a pod.).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Článok 8</w:t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Kontrolná činnosť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8.1.</w:t>
        <w:tab/>
        <w:t xml:space="preserve">Kontrolu nad dodržiavaním tohto všeobecne záväzného nariadenia vykonávajú 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eastAsia="Calibri" w:cs="Calibri" w:ascii="Calibri" w:hAnsi="Calibri"/>
          <w:szCs w:val="24"/>
          <w:lang w:eastAsia="sk-SK"/>
        </w:rPr>
        <w:t xml:space="preserve">            </w:t>
      </w:r>
      <w:r>
        <w:rPr>
          <w:rFonts w:cs="Calibri" w:ascii="Calibri" w:hAnsi="Calibri"/>
          <w:szCs w:val="24"/>
          <w:lang w:eastAsia="sk-SK"/>
        </w:rPr>
        <w:t xml:space="preserve">poverení pracovníci odboru výstavby, životného prostredia a miestneho rozvoja </w:t>
        <w:tab/>
        <w:t xml:space="preserve">MsÚ 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eastAsia="Calibri" w:cs="Calibri" w:ascii="Calibri" w:hAnsi="Calibri"/>
          <w:szCs w:val="24"/>
          <w:lang w:eastAsia="sk-SK"/>
        </w:rPr>
        <w:t xml:space="preserve">    </w:t>
      </w:r>
      <w:r>
        <w:rPr>
          <w:rFonts w:cs="Calibri" w:ascii="Calibri" w:hAnsi="Calibri"/>
          <w:szCs w:val="24"/>
          <w:lang w:eastAsia="sk-SK"/>
        </w:rPr>
        <w:tab/>
        <w:t>Michalovce (správca dane).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Článok 9</w:t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Sankcie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9.1.</w:t>
        <w:tab/>
        <w:t xml:space="preserve"> Pri porušení daňovej povinností daňovníkom sa postupuje podľa zákona č. 563/2009  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eastAsia="Calibri" w:cs="Calibri" w:ascii="Calibri" w:hAnsi="Calibri"/>
          <w:szCs w:val="24"/>
          <w:lang w:eastAsia="sk-SK"/>
        </w:rPr>
        <w:t xml:space="preserve">             </w:t>
      </w:r>
      <w:r>
        <w:rPr>
          <w:rFonts w:cs="Calibri" w:ascii="Calibri" w:hAnsi="Calibri"/>
          <w:szCs w:val="24"/>
          <w:lang w:eastAsia="sk-SK"/>
        </w:rPr>
        <w:t>Z.z. o správe daní a o zmene a doplnení niektorých zákonov.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9.2.</w:t>
        <w:tab/>
        <w:t xml:space="preserve"> Sankcie a pokuty zaplatené podľa zákon č. 563/2009, alebo podľa iných všeobecne </w:t>
      </w:r>
    </w:p>
    <w:p>
      <w:pPr>
        <w:pStyle w:val="Normln1"/>
        <w:spacing w:lineRule="auto" w:line="276"/>
        <w:jc w:val="both"/>
        <w:rPr/>
      </w:pPr>
      <w:r>
        <w:rPr>
          <w:rFonts w:eastAsia="Calibri" w:cs="Calibri" w:ascii="Calibri" w:hAnsi="Calibri"/>
          <w:szCs w:val="24"/>
          <w:lang w:eastAsia="sk-SK"/>
        </w:rPr>
        <w:t xml:space="preserve">             </w:t>
      </w:r>
      <w:r>
        <w:rPr>
          <w:rFonts w:cs="Calibri" w:ascii="Calibri" w:hAnsi="Calibri"/>
          <w:szCs w:val="24"/>
          <w:lang w:eastAsia="sk-SK"/>
        </w:rPr>
        <w:t xml:space="preserve">záväzných právnych predpisov nemajú vplyv na platenie dane za užívanie verejného    </w:t>
      </w:r>
    </w:p>
    <w:p>
      <w:pPr>
        <w:pStyle w:val="Normln1"/>
        <w:spacing w:lineRule="auto" w:line="360"/>
        <w:jc w:val="both"/>
        <w:rPr>
          <w:rFonts w:ascii="Calibri" w:hAnsi="Calibri" w:cs="Calibri"/>
          <w:szCs w:val="24"/>
          <w:lang w:eastAsia="sk-SK"/>
        </w:rPr>
      </w:pPr>
      <w:r>
        <w:rPr>
          <w:rFonts w:eastAsia="Calibri" w:cs="Calibri" w:ascii="Calibri" w:hAnsi="Calibri"/>
          <w:szCs w:val="24"/>
          <w:lang w:eastAsia="sk-SK"/>
        </w:rPr>
        <w:t xml:space="preserve">             </w:t>
      </w:r>
      <w:r>
        <w:rPr>
          <w:rFonts w:cs="Calibri" w:ascii="Calibri" w:hAnsi="Calibri"/>
          <w:szCs w:val="24"/>
          <w:lang w:eastAsia="sk-SK"/>
        </w:rPr>
        <w:t>priestranstva podľa tohto VZN.</w:t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Článok 10</w:t>
      </w:r>
    </w:p>
    <w:p>
      <w:pPr>
        <w:pStyle w:val="Normln1"/>
        <w:spacing w:lineRule="auto" w:line="276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Prechodné a záverečné ustanovenia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10.1.</w:t>
        <w:tab/>
        <w:t xml:space="preserve">Platby  daní  podľa   tohto  VZN   sa  nevzťahujú   na  tradičné  jarmoky </w:t>
        <w:tab/>
        <w:t xml:space="preserve">usporiadané  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eastAsia="Calibri" w:cs="Calibri" w:ascii="Calibri" w:hAnsi="Calibri"/>
          <w:szCs w:val="24"/>
          <w:lang w:eastAsia="sk-SK"/>
        </w:rPr>
        <w:t xml:space="preserve">            </w:t>
      </w:r>
      <w:r>
        <w:rPr>
          <w:rFonts w:cs="Calibri" w:ascii="Calibri" w:hAnsi="Calibri"/>
          <w:szCs w:val="24"/>
          <w:lang w:eastAsia="sk-SK"/>
        </w:rPr>
        <w:t xml:space="preserve">Mestom Michalovce okrem bodu  4.2.8. a 4.2.7.2. 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10.2.</w:t>
        <w:tab/>
        <w:t xml:space="preserve">Toto  všeobecne  záväzné  nariadenie  nadobúda  platnosť  jeho schválením  v  MsZ  </w:t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eastAsia="Calibri" w:cs="Calibri" w:ascii="Calibri" w:hAnsi="Calibri"/>
          <w:szCs w:val="24"/>
          <w:lang w:eastAsia="sk-SK"/>
        </w:rPr>
        <w:t xml:space="preserve">            </w:t>
      </w:r>
      <w:r>
        <w:rPr>
          <w:rFonts w:cs="Calibri" w:ascii="Calibri" w:hAnsi="Calibri"/>
          <w:szCs w:val="24"/>
          <w:lang w:eastAsia="sk-SK"/>
        </w:rPr>
        <w:t>Michalovce a účinnosť dňom 01.01.2015</w:t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>10.3.</w:t>
        <w:tab/>
        <w:t>Dňom nadobudnutia</w:t>
      </w:r>
      <w:r>
        <w:rPr>
          <w:rFonts w:cs="Calibri" w:ascii="Calibri" w:hAnsi="Calibri"/>
        </w:rPr>
        <w:t xml:space="preserve"> účinnosti tohto nariadenia sa ruší VZN Mesta Michalovce číslo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166/2014 o dani za užívanie verejného priestranstva v meste Michalovce.</w:t>
      </w:r>
    </w:p>
    <w:p>
      <w:pPr>
        <w:pStyle w:val="Normln1"/>
        <w:spacing w:lineRule="auto" w:line="360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</w:r>
    </w:p>
    <w:p>
      <w:pPr>
        <w:pStyle w:val="Normln1"/>
        <w:spacing w:lineRule="auto" w:line="276"/>
        <w:jc w:val="both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</w:r>
    </w:p>
    <w:p>
      <w:pPr>
        <w:pStyle w:val="Normln1"/>
        <w:spacing w:lineRule="auto" w:line="276"/>
        <w:jc w:val="both"/>
        <w:rPr/>
      </w:pPr>
      <w:r>
        <w:rPr>
          <w:rFonts w:cs="Calibri" w:ascii="Calibri" w:hAnsi="Calibri"/>
          <w:szCs w:val="24"/>
          <w:lang w:eastAsia="sk-SK"/>
        </w:rPr>
        <w:tab/>
        <w:tab/>
        <w:tab/>
        <w:tab/>
        <w:tab/>
        <w:tab/>
        <w:tab/>
        <w:tab/>
        <w:tab/>
        <w:t xml:space="preserve">Viliam  </w:t>
      </w:r>
      <w:r>
        <w:rPr>
          <w:rFonts w:cs="Calibri" w:ascii="Calibri" w:hAnsi="Calibri"/>
          <w:b/>
          <w:szCs w:val="24"/>
          <w:lang w:eastAsia="sk-SK"/>
        </w:rPr>
        <w:t>Z a h o r č á k</w:t>
      </w:r>
      <w:r>
        <w:rPr>
          <w:rFonts w:cs="Calibri" w:ascii="Calibri" w:hAnsi="Calibri"/>
          <w:szCs w:val="24"/>
          <w:lang w:eastAsia="sk-SK"/>
        </w:rPr>
        <w:t xml:space="preserve">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08" w:top="1417" w:footer="708" w:bottom="125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>primátor mesta</w:t>
      </w:r>
    </w:p>
    <w:p>
      <w:pPr>
        <w:pStyle w:val="TextBody"/>
        <w:spacing w:lineRule="auto" w:line="36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íloha č</w:t>
      </w:r>
      <w:r>
        <w:rPr>
          <w:rFonts w:cs="Calibri" w:ascii="Calibri" w:hAnsi="Calibri"/>
          <w:szCs w:val="24"/>
          <w:lang w:val="sk-SK"/>
        </w:rPr>
        <w:t>íslo 1</w:t>
      </w:r>
    </w:p>
    <w:p>
      <w:pPr>
        <w:pStyle w:val="TextBody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dentifikácia verejných priestranstiev v meste Michalovce</w:t>
      </w:r>
    </w:p>
    <w:p>
      <w:pPr>
        <w:pStyle w:val="TextBody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Centrálnu mestskú zónu, ( ďalej len CMZ) tvoria:</w:t>
      </w:r>
    </w:p>
    <w:p>
      <w:pPr>
        <w:pStyle w:val="TextBody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) námestia:</w:t>
      </w:r>
    </w:p>
    <w:p>
      <w:pPr>
        <w:pStyle w:val="TextBody"/>
        <w:rPr/>
      </w:pPr>
      <w:r>
        <w:rPr>
          <w:rFonts w:cs="Calibri" w:ascii="Calibri" w:hAnsi="Calibri"/>
          <w:szCs w:val="22"/>
        </w:rPr>
        <w:t>Nám. osloboditeľov</w:t>
      </w:r>
    </w:p>
    <w:p>
      <w:pPr>
        <w:pStyle w:val="TextBody"/>
        <w:rPr/>
      </w:pPr>
      <w:r>
        <w:rPr>
          <w:rFonts w:cs="Calibri" w:ascii="Calibri" w:hAnsi="Calibri"/>
          <w:szCs w:val="22"/>
        </w:rPr>
        <w:t>Námestie slobody</w:t>
      </w:r>
    </w:p>
    <w:p>
      <w:pPr>
        <w:pStyle w:val="TextBody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b) ulice:</w:t>
      </w:r>
    </w:p>
    <w:p>
      <w:pPr>
        <w:pStyle w:val="Normal"/>
        <w:rPr/>
      </w:pPr>
      <w:r>
        <w:rPr>
          <w:rFonts w:cs="Calibri" w:ascii="Calibri" w:hAnsi="Calibri"/>
        </w:rPr>
        <w:t>Duklianska - časť ulic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ohraničená nárožím budovy tzv. „Starý súd“ po priesečnú križovatku Ulice obchodnej s Ulicou Alex.Markuš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xima Gorkého</w:t>
      </w:r>
    </w:p>
    <w:p>
      <w:pPr>
        <w:pStyle w:val="Normal"/>
        <w:rPr/>
      </w:pPr>
      <w:r>
        <w:rPr>
          <w:rFonts w:cs="Calibri" w:ascii="Calibri" w:hAnsi="Calibri"/>
        </w:rPr>
        <w:t xml:space="preserve">Sama Chalupku - časť ulic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ohraničená nárožím budovy hotela Jalta po priesečnú križovatku Ulice Sama Chalupku  s Ulicou Kpt.Nálepku)</w:t>
      </w:r>
    </w:p>
    <w:p>
      <w:pPr>
        <w:pStyle w:val="Normal"/>
        <w:rPr/>
      </w:pPr>
      <w:r>
        <w:rPr>
          <w:rFonts w:cs="Calibri" w:ascii="Calibri" w:hAnsi="Calibri"/>
        </w:rPr>
        <w:t xml:space="preserve">Štefánikova - časť ulic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ohraničená nárožím budovy Slovenskej pošty po križovatku Ulice Karola Kuzmányho s Ulicou Štefánikova)</w:t>
      </w:r>
    </w:p>
    <w:p>
      <w:pPr>
        <w:pStyle w:val="Normal"/>
        <w:rPr/>
      </w:pPr>
      <w:r>
        <w:rPr>
          <w:rFonts w:cs="Calibri" w:ascii="Calibri" w:hAnsi="Calibri"/>
        </w:rPr>
        <w:t xml:space="preserve">Špitálska - časť ulic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ohraničená  nárožím budovy Slovenskej pošty po okružnú križovatku Ulice  špitálska s Ulico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aleziánov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sá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b/>
          <w:szCs w:val="22"/>
          <w:u w:val="single"/>
        </w:rPr>
        <w:t xml:space="preserve">Mimo CMZ verejné priestranstvá tvoria: </w:t>
      </w:r>
    </w:p>
    <w:p>
      <w:pPr>
        <w:pStyle w:val="TextBody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) námestia:</w:t>
      </w:r>
    </w:p>
    <w:p>
      <w:pPr>
        <w:pStyle w:val="TextBody"/>
        <w:rPr/>
      </w:pPr>
      <w:r>
        <w:rPr>
          <w:rFonts w:cs="Calibri" w:ascii="Calibri" w:hAnsi="Calibri"/>
          <w:szCs w:val="22"/>
        </w:rPr>
        <w:t xml:space="preserve">Kostolné </w:t>
      </w:r>
      <w:r>
        <w:rPr>
          <w:rFonts w:cs="Calibri" w:ascii="Calibri" w:hAnsi="Calibri"/>
          <w:szCs w:val="22"/>
          <w:lang w:val="sk-SK"/>
        </w:rPr>
        <w:t>n</w:t>
      </w:r>
      <w:r>
        <w:rPr>
          <w:rFonts w:cs="Calibri" w:ascii="Calibri" w:hAnsi="Calibri"/>
          <w:szCs w:val="22"/>
        </w:rPr>
        <w:t>ámestie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Arial" w:ascii="Calibri" w:hAnsi="Calibri"/>
          <w:szCs w:val="24"/>
        </w:rPr>
        <w:t>Námestie Jána Pavla II.</w:t>
      </w:r>
    </w:p>
    <w:p>
      <w:pPr>
        <w:pStyle w:val="TextBody"/>
        <w:rPr>
          <w:rFonts w:ascii="Calibri" w:hAnsi="Calibri" w:cs="Calibri"/>
          <w:b/>
          <w:b/>
          <w:szCs w:val="22"/>
          <w:lang w:val="sk-SK"/>
        </w:rPr>
      </w:pPr>
      <w:r>
        <w:rPr>
          <w:rFonts w:cs="Calibri" w:ascii="Calibri" w:hAnsi="Calibri"/>
          <w:b/>
          <w:szCs w:val="22"/>
        </w:rPr>
        <w:t xml:space="preserve">b) ulice: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708" w:top="1417" w:footer="708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1. mája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9. máj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. I. Dobrianskeh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. S. Makarenku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. S. Puškin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. V. Suvorov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gátová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lex. Markuš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ndreja Hrehovčík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ndreja Kmeť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ndreja Sládkovič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nt. Bernoláka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Astrová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Betlenovce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Bieloruská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Borovicová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Boženy Nemcovej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Brestová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rPr/>
      </w:pPr>
      <w:r>
        <w:rPr>
          <w:rStyle w:val="X121"/>
          <w:rFonts w:cs="Calibri" w:ascii="Calibri" w:hAnsi="Calibri"/>
          <w:sz w:val="24"/>
          <w:szCs w:val="24"/>
        </w:rPr>
        <w:t>Brez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Cyrila a Metod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Čsl. armády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Dr. Vlada Clementis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Eda Urx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Elektráren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Far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Fialk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Fr. Kráľ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Františka Hečk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Františka Kubač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Gen. Petro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Gorazda Zvonické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Grófa Antala Sztáray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Hrádok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Hrnčiar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Ivana Krask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. Barča-Ivan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. A. Gagarin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. Bott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. Fándly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. G. Tajovské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. I. Bajz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. Ľ. Holuby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. Murgaš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ana A. Komenské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ána Hollé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ána Jesseni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ána Kalinčia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ána Kollár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ána Kostr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ána Palári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ána Šverm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anka Alexy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anka Borodáča</w:t>
      </w:r>
    </w:p>
    <w:p>
      <w:pPr>
        <w:pStyle w:val="Normal"/>
        <w:rPr>
          <w:rStyle w:val="X121"/>
          <w:rFonts w:ascii="Calibri" w:hAnsi="Calibri" w:cs="Calibri"/>
          <w:sz w:val="24"/>
          <w:szCs w:val="24"/>
        </w:rPr>
      </w:pPr>
      <w:r>
        <w:rPr>
          <w:rStyle w:val="X121"/>
          <w:rFonts w:cs="Calibri" w:ascii="Calibri" w:hAnsi="Calibri"/>
          <w:sz w:val="24"/>
          <w:szCs w:val="24"/>
        </w:rPr>
        <w:t>Janka Matúšk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arn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aroslaw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edľ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onáša Záborské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uraja Jánoší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Juraja Palkovič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amenár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arola Kuzmány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avarnian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lobučníc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oceľo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onečn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pt.Nálepk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rásnov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rát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rym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Kyjev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L. N. Tolsté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Laca Novomeské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Lastomír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Leningrad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Letn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Liesk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Lip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Lúčn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Ľud. Kukorelli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Ľudovíta Štúr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. I. Kutuzo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argarét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artina Benk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artina Kukučín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artina Rázus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eďov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ichala Bón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ik. Aleš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ikuláša Gerb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ikuláša Koperni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iloša Uhr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ilovan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in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irka Nešpor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lyn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ojmíro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oldav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oskov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Muškát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N. V. Gogoľ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Nábr. J. M. Hurban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Nad Laborcom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Narcis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Obchodn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Obrancov mier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Odbojárov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Ode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Okružn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. I. Čajkovské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. J. Šafári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. O. Hviezdosla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ark študentov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artizán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avla Horo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ekáren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etra Jilemnické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lynáren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ri mlyne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ri sýpke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ribino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riemyseln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riemyselný park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rof. Hlaváč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Púpav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Rastislavo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Remeselníc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Ruž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Rybár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. H. Vajanského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aleziánov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amo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amuela Tešedí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amuela Tomáši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evern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ibír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klenár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loven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mrek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NP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osn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taničn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taré nábrežie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tarolaborec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tavbárov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vätopluko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Svornosti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Š. Kukuru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Širo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Škol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Šport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Štefana Fidlí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Štefana Moyzes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Štefana Tuče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T. J. Mousson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Tehliar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Terézie Vansovej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Tich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Timravy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Topolian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Topoľ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Tulipán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Ukrajin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Ural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Úz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Užhorod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V. I. Čapajev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Verbovčík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Vihorlat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Vila-Real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Višň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Volgograd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Vrbov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Vyškov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Záhradn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Zakarpatsk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Zeleninár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Zemplínska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Zvončeková</w:t>
      </w:r>
    </w:p>
    <w:p>
      <w:pPr>
        <w:pStyle w:val="Normal"/>
        <w:rPr/>
      </w:pPr>
      <w:r>
        <w:rPr>
          <w:rStyle w:val="X121"/>
          <w:rFonts w:cs="Calibri" w:ascii="Calibri" w:hAnsi="Calibri"/>
          <w:sz w:val="24"/>
          <w:szCs w:val="24"/>
        </w:rPr>
        <w:t>Žabany</w:t>
      </w:r>
    </w:p>
    <w:p>
      <w:pPr>
        <w:sectPr>
          <w:type w:val="continuous"/>
          <w:pgSz w:w="11906" w:h="16838"/>
          <w:pgMar w:left="1417" w:right="1417" w:gutter="0" w:header="708" w:top="1417" w:footer="708" w:bottom="125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X121"/>
          <w:rFonts w:ascii="Calibri" w:hAnsi="Calibri" w:cs="Arial"/>
          <w:b/>
          <w:b/>
          <w:sz w:val="24"/>
          <w:szCs w:val="24"/>
          <w:lang w:val="sk-SK"/>
        </w:rPr>
      </w:pPr>
      <w:r>
        <w:rPr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) zostávajúce časti ulíc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Duklianska - zostávajúca časť od križovatky Ulice obchodnej s Ulicou Alex. Markuša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ama Chalupku - zostávajúca časť od križovatky Ulice Sama Chalupku s Ulicou Kpt. Nálepku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Štefánikova - zostávajúca časť od križovatky Ulice Karola Kuzmányho s Ulicou Štefánikovou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Špitálska - zostávajúca časť od križovatky Ulice špitálskej s Ulicou saleziánov</w:t>
      </w:r>
    </w:p>
    <w:p>
      <w:pPr>
        <w:sectPr>
          <w:type w:val="continuous"/>
          <w:pgSz w:w="11906" w:h="16838"/>
          <w:pgMar w:left="1417" w:right="1417" w:gutter="0" w:header="708" w:top="1417" w:footer="708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Calibri" w:ascii="Calibri" w:hAnsi="Calibri"/>
          <w:caps/>
          <w:sz w:val="32"/>
          <w:szCs w:val="32"/>
          <w:u w:val="single"/>
        </w:rPr>
        <w:t>MestskÉ  ZASTUPITEĽSTVO v  Michalovciach</w:t>
      </w:r>
    </w:p>
    <w:p>
      <w:pPr>
        <w:pStyle w:val="Normal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caps/>
          <w:sz w:val="32"/>
          <w:szCs w:val="32"/>
          <w:u w:val="single"/>
        </w:rPr>
      </w:pPr>
      <w:r>
        <w:rPr>
          <w:rFonts w:cs="Calibri" w:ascii="Calibri" w:hAnsi="Calibri"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</w:rPr>
        <w:t>N á v r h   n a   u z n e s e n i e</w:t>
      </w:r>
    </w:p>
    <w:p>
      <w:pPr>
        <w:pStyle w:val="Normal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/>
      </w:pPr>
      <w:r>
        <w:rPr>
          <w:rFonts w:cs="Calibri" w:ascii="Calibri" w:hAnsi="Calibri"/>
          <w:sz w:val="28"/>
          <w:szCs w:val="28"/>
        </w:rPr>
        <w:t xml:space="preserve">zo dňa: 07.11.2014   </w:t>
        <w:tab/>
        <w:t xml:space="preserve">    číslo: ......</w:t>
      </w:r>
    </w:p>
    <w:p>
      <w:pPr>
        <w:pStyle w:val="Normal"/>
        <w:ind w:left="66" w:hanging="66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 bodu</w:t>
      </w:r>
      <w:r>
        <w:rPr>
          <w:rFonts w:cs="Calibri" w:ascii="Calibri" w:hAnsi="Calibri"/>
          <w:b/>
        </w:rPr>
        <w:t>:</w:t>
        <w:tab/>
      </w:r>
      <w:r>
        <w:rPr>
          <w:rFonts w:cs="Calibri" w:ascii="Calibri" w:hAnsi="Calibri"/>
          <w:b/>
          <w:sz w:val="28"/>
          <w:szCs w:val="28"/>
        </w:rPr>
        <w:t xml:space="preserve">NÁVRH VŠEOBECNE ZÁVÄZNÉHO NARIADENIA MESTA </w:t>
        <w:tab/>
        <w:tab/>
        <w:tab/>
        <w:tab/>
        <w:t xml:space="preserve">MICHALOVCE  O DANI ZA UŽÍVANIE VEREJNÉHO PRIESTRANSTVA </w:t>
        <w:tab/>
        <w:tab/>
        <w:t>V MESTE MICHALOVCE</w:t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936" w:leader="none"/>
        </w:tabs>
        <w:ind w:left="930" w:hanging="93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936" w:leader="none"/>
        </w:tabs>
        <w:ind w:left="930" w:hanging="93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Mestské zastupiteľstvo v Michalovciach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s c h v a ľ u j e  </w:t>
      </w:r>
    </w:p>
    <w:p>
      <w:pPr>
        <w:pStyle w:val="Default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1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šeobecne  záväzné  nariadenie  Mesta Michalovce č. .../2014  o dani za užívanie verejného priestranstva v meste Michalovce.</w:t>
      </w:r>
    </w:p>
    <w:p>
      <w:pPr>
        <w:pStyle w:val="Normal"/>
        <w:tabs>
          <w:tab w:val="clear" w:pos="708"/>
          <w:tab w:val="left" w:pos="11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 w:val="false"/>
      <w:color w:val="000000"/>
      <w:sz w:val="24"/>
      <w:szCs w:val="24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  <w:szCs w:val="28"/>
    </w:rPr>
  </w:style>
  <w:style w:type="character" w:styleId="WW8Num39z1">
    <w:name w:val="WW8Num39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39z3">
    <w:name w:val="WW8Num39z3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X121">
    <w:name w:val="x121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">
    <w:name w:val=" Char Char Char Char Char Char Char Char Char Char Char Char1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1CharChar1CharCharCharCharCharChar">
    <w:name w:val=" Char Char1 Char Char1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Styltabulky1">
    <w:name w:val="Styl tabulky~"/>
    <w:basedOn w:val="Normal"/>
    <w:qFormat/>
    <w:pPr>
      <w:widowControl w:val="false"/>
    </w:pPr>
    <w:rPr>
      <w:sz w:val="20"/>
      <w:szCs w:val="20"/>
    </w:rPr>
  </w:style>
  <w:style w:type="paragraph" w:styleId="Styltabulky2">
    <w:name w:val="Styl tabulky~~~"/>
    <w:basedOn w:val="Normal"/>
    <w:qFormat/>
    <w:pPr>
      <w:widowControl w:val="false"/>
    </w:pPr>
    <w:rPr>
      <w:sz w:val="20"/>
      <w:szCs w:val="20"/>
    </w:rPr>
  </w:style>
  <w:style w:type="paragraph" w:styleId="Styltabulky3">
    <w:name w:val="Styl tabulky~~~~~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1">
    <w:name w:val="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Rove1">
    <w:name w:val="Úroveň1"/>
    <w:basedOn w:val="Normal"/>
    <w:qFormat/>
    <w:pPr>
      <w:widowControl w:val="false"/>
      <w:ind w:left="482" w:hanging="481"/>
      <w:jc w:val="both"/>
    </w:pPr>
    <w:rPr>
      <w:szCs w:val="20"/>
    </w:rPr>
  </w:style>
  <w:style w:type="paragraph" w:styleId="CharCharCharCharCharChar1CharChar">
    <w:name w:val=" Char Char Char Char Char Char1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hanging="2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hanging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41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1"/>
      <w:ind w:hanging="36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hanging="34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Normlny0">
    <w:name w:val="Normálny~0"/>
    <w:basedOn w:val="Normal"/>
    <w:qFormat/>
    <w:pPr>
      <w:widowControl w:val="false"/>
    </w:pPr>
    <w:rPr>
      <w:szCs w:val="20"/>
    </w:rPr>
  </w:style>
  <w:style w:type="paragraph" w:styleId="Zkladntext">
    <w:name w:val="Základní text~"/>
    <w:basedOn w:val="Normal"/>
    <w:qFormat/>
    <w:pPr>
      <w:widowControl w:val="false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Nadpis7IMP">
    <w:name w:val="Nadpis 7_IMP"/>
    <w:basedOn w:val="Normal"/>
    <w:qFormat/>
    <w:pPr>
      <w:widowControl w:val="false"/>
      <w:spacing w:lineRule="auto" w:line="352"/>
      <w:ind w:firstLine="740"/>
      <w:jc w:val="center"/>
    </w:pPr>
    <w:rPr>
      <w:b/>
      <w:i/>
      <w:sz w:val="28"/>
      <w:szCs w:val="20"/>
    </w:rPr>
  </w:style>
  <w:style w:type="paragraph" w:styleId="Normln1">
    <w:name w:val="Normální~~"/>
    <w:basedOn w:val="Normal"/>
    <w:qFormat/>
    <w:pPr>
      <w:widowControl w:val="false"/>
      <w:spacing w:lineRule="auto" w:line="228"/>
    </w:pPr>
    <w:rPr>
      <w:szCs w:val="20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Cs w:val="20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51:00Z</dcterms:created>
  <dc:creator>kukolos</dc:creator>
  <dc:description/>
  <cp:keywords/>
  <dc:language>en-US</dc:language>
  <cp:lastModifiedBy>Anna Čurmová</cp:lastModifiedBy>
  <cp:lastPrinted>2014-10-22T08:40:00Z</cp:lastPrinted>
  <dcterms:modified xsi:type="dcterms:W3CDTF">2014-10-27T08:41:00Z</dcterms:modified>
  <cp:revision>24</cp:revision>
  <dc:subject/>
  <dc:title>1</dc:title>
</cp:coreProperties>
</file>